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doctype htm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htm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head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yle&gt;#myCanvas { border:5px dashed #009BFF;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&lt;/style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head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body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canvas id="myCanvas"&gt;&lt;/canvas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script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da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xhttp = new XMLHttpRequest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http.addEventListener("load", whenLoaded); //Use a listen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http.open("GET", " http://api.population.io/1.0/population/2010/United%20States/", true); //Asynchron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http.overrideMimeType("application/json"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http.send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canvas = document.getElementById("myCanvas"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vas.width = 64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vas.height = 48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c = canvas.getContext("2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grd=c.createRadialGradient(180,80,10,100,100,100);</w:t>
      </w:r>
    </w:p>
    <w:p>
      <w:pPr>
        <w:pStyle w:val="Normal"/>
        <w:rPr/>
      </w:pPr>
      <w:r>
        <w:rPr/>
        <w:t>grd.addColorStop(0,"#00FFFF");</w:t>
      </w:r>
    </w:p>
    <w:p>
      <w:pPr>
        <w:pStyle w:val="Normal"/>
        <w:rPr/>
      </w:pPr>
      <w:r>
        <w:rPr/>
        <w:t>grd.addColorStop(1,"#F9FFFF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ill with gradient</w:t>
      </w:r>
    </w:p>
    <w:p>
      <w:pPr>
        <w:pStyle w:val="Normal"/>
        <w:rPr/>
      </w:pPr>
      <w:r>
        <w:rPr/>
        <w:t>c.fillStyle=grd;</w:t>
      </w:r>
    </w:p>
    <w:p>
      <w:pPr>
        <w:pStyle w:val="Normal"/>
        <w:rPr/>
      </w:pPr>
      <w:r>
        <w:rPr/>
        <w:t>c.fillRect(0,0,640,48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function drawColumn(x,y,height,text)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beginPath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moveTo(x,y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lineTo(x,y-height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stroke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textAlign = "center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fillText(text,x,(y-height) - 5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 whenLoaded(e) { //Careful if you use a closu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= JSON.parse(xhttp.responseText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ole.log(data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Our code playing with it be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.age.sort(function(a,b)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(a.age == b.age)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(a.age &lt; b.age) return 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(a.age &gt; b.age) return -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 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(a.age &lt; b.age) return 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 -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}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date = new Date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year = date.getFullYear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oldest = 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(i=0; i&lt;data.length; i++)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age = data[i].ag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(age &gt; oldest) oldest = ag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spacing = canvas.width / data.people.length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lineWidth = 2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strokeStyle = "#0000ff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font = "bold 12pt Times New Roman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(i=0; i&lt;data.length; i++)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wColumn( (spacing/2)+(i*spacing), canvas.heigh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ge) * (canvas.height-30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.females + " " + data.males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script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body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1:00:00Z</dcterms:created>
  <dc:creator>Juwan Gilliam</dc:creator>
  <dc:description/>
  <cp:keywords/>
  <dc:language>en-US</dc:language>
  <cp:lastModifiedBy>Jake Goldfarb</cp:lastModifiedBy>
  <dcterms:modified xsi:type="dcterms:W3CDTF">2017-07-17T21:00:00Z</dcterms:modified>
  <cp:revision>2</cp:revision>
  <dc:subject/>
  <dc:title/>
</cp:coreProperties>
</file>